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ANEXO II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ARTA DE PRESENTACIÓN DE LA OFERT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4"/>
        </w:rPr>
        <w:t xml:space="preserve">                                                 </w:t>
      </w:r>
      <w:r>
        <w:rPr>
          <w:rFonts w:cs="Cambria" w:ascii="Cambria" w:hAnsi="Cambria"/>
          <w:sz w:val="24"/>
        </w:rPr>
        <w:t>Ciudad de ……………………………</w:t>
      </w:r>
    </w:p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>Fecha: ..........de.....................de 2018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ab/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El suscrito, ........................................................................................................., domiciliado a los efectos legales en la calle................................................................................. N° ………………….. de la ciudad de ……………………………….., me comprometo a cumplir con el objeto de la Licitación Abreviada N° 12/2018, con sujeción a todas sus disposiciones, que declaro conocer, aceptar y cumplir en todos sus detalles y a las Leyes y Tribunales del país, con exclusión de todo otro recurso.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Asimismo, declaro estar en condiciones legales de contratar con el Estado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tabs>
          <w:tab w:val="clear" w:pos="709"/>
          <w:tab w:val="right" w:pos="2694" w:leader="underscor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</w:t>
        <w:tab/>
        <w:tab/>
        <w:tab/>
        <w:tab/>
        <w:t>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mbre legal del oferente</w:t>
      </w:r>
      <w:r>
        <w:rPr>
          <w:rFonts w:cs="Cambria" w:ascii="Cambria" w:hAnsi="Cambria"/>
          <w:b/>
          <w:sz w:val="24"/>
          <w:szCs w:val="24"/>
        </w:rPr>
        <w:tab/>
        <w:tab/>
        <w:tab/>
        <w:tab/>
      </w:r>
      <w:r>
        <w:rPr>
          <w:rFonts w:cs="Cambria" w:ascii="Cambria" w:hAnsi="Cambria"/>
          <w:sz w:val="24"/>
          <w:szCs w:val="24"/>
        </w:rPr>
        <w:t>Firma de representante legal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4:00Z</dcterms:created>
  <dc:creator>Correo</dc:creator>
  <dc:description/>
  <cp:keywords/>
  <dc:language>en-US</dc:language>
  <cp:lastModifiedBy>nkubica</cp:lastModifiedBy>
  <cp:lastPrinted>2014-01-03T18:08:00Z</cp:lastPrinted>
  <dcterms:modified xsi:type="dcterms:W3CDTF">2018-07-10T19:10:00Z</dcterms:modified>
  <cp:revision>14</cp:revision>
  <dc:subject/>
  <dc:title>                                                                        ANEXO 1</dc:title>
</cp:coreProperties>
</file>